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Voici  une  petite  maison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rès  de  la  forê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y  a  un  grand-père,  il  y  a  une  grand-mèr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i  habitent  dans  cette  maiso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Un  jour,  le  grand-père   dit à  la  grand-mère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Je  voudrais  manger  une  galet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lui  répond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Je  t’en  ferai  une  quand  j’aurais  fini  le  ménag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a  y  est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a  terminé  le  ménag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prépare  la  galet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la  met  dans  le  four pour  la  faire  cui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and  elle  est  cuite,  la  galette, elle  l’apporte  au  grand-père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Mais  elle  est  trop  chaude,  ta  galette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Fais-la  refroidir  sur  la  fenêt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la  galette  s’ennuie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saut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la  voilà  qui  roul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ur  le  chemi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rencontre  un   lapin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Galette,  galette,  je  vais  te  manger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Non !  Ecoute  plutôt  ma  chanso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dresse  ses  longues  oreilles  pour  mieux  écout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 Je  suis  la  galette,  la  galette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n  m’a  mise  à  refroidi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is  j’ai  préféré  couri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ttrape-moi si  tu  peux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elle   se  sauve  très  vit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aller  se  cacher  dans  la  forê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alors,  la  galette,  elle  rencontre  le  loup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Galette,  galette,  je  vais  te mang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Non !  Ecoute  plutôt  ma  chanson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e  suis  la  galette,  la  galette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n  m’a  mise  à  refroidi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is  j’ai  préféré  couri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ttrape-moi  si  tu  peux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elle  se  sauve  très  vite…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aller  se  cacher dans  la  forê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alors,  elle  rencontre  un  our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a  une  grosse  voix,  l’ours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Galette,  galette,  je  vais  te  mang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Non !  Ecoute  plutôt  ma  chanson 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e suis  la  galette,  la  galette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n  m’a  mise  à  refroidir  mais  j’ai  préféré  couri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ttrape-moi  si  tu  peux…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elle  se  sauve  très  vit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aller  se  cacher  dans  la  forê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’est  alors  qu’elle  rencontre  le  renard…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  renard  qui  est si malin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Bonjour,  galette. Tu  es  belle  et  bien  doré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lors,  la  galette,  elle est  toute  content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il  est  gentil  avec  elle,   le  renard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rechante  sa  petite  chanso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en  profite  pour  se  rapproch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quand  il  est  tout  près,  il  demande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Qu’est-ce  que   tu  chantes  galette 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Je  suis  vieux.  Je  suis  sourd.  Je  voudrais  bien  t’entend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’est-ce  que  tu  chantes 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qu’il  entende  mieux,  le  renard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lui  saute  sur  le  nez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recommence  à  chanter 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  Je  suis  la  galette,  la  ga…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CRAC !  Le  renard  avale  la  pauvre  galette 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4:41:00Z</dcterms:created>
  <dc:creator>roselyne</dc:creator>
  <dc:description/>
  <dc:language>en-US</dc:language>
  <cp:lastModifiedBy>roselyne</cp:lastModifiedBy>
  <cp:lastPrinted>2004-10-17T17:20:00Z</cp:lastPrinted>
  <dcterms:modified xsi:type="dcterms:W3CDTF">2004-10-17T15:24:00Z</dcterms:modified>
  <cp:revision>1</cp:revision>
  <dc:subject/>
  <dc:title>Voici  une  petite  maison</dc:title>
</cp:coreProperties>
</file>