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Voilà  Rosie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lle  veut  faire  un  gâteau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lle  cherche  des  œufs  dans  le  réfrigérateur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Mais  y’en  a pas !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lle  va  chercher  des  œufs  chez  son  amie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Voilà  Salamie.    C’est  son  amie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alamie,  elle  donne  des  graines  et  de la  salade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aux  poules….et  même  des  cailloux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Rosie,  elle veut attraper  un  poussin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Mais  il  se  sauve  le  poussin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Il  a  peur  de  Rosie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Rosie,  elle  crie : -Oh !  Un  cheval !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Mais  Salamie,  elle  se  moque  de  Rosie :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’est  pas  un  cheval ! Cest  un  âne, banane !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Rosie,  elle  veut  monter  sue le  tracteur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Mais Salamie,  elle  ne  veut  pas  parce  que  c’est  interdit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-Qu’est-ce qu’elles  vont  faire,  Rosie et  Salamie ?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Y’a  des  fleurs  partout !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lles  vont  faire un  bouquet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Oh ! Y’a  un  arbre  avec  plein  de  cerises !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Rosie,  elle  adore  les  cerises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lle  monte  sur  les  épaules  de  Salamie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pour  cueillir  des  cerises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’est  le  soir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Rosie ,  elle  rentre  chez  elle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lle  n’a  pas  oublié son  panier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Mais  il  est  vide,  le  panier !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Qu’est-ce  qu’elle  a  oublié,  Rosie ?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Les  œufs  bien  sûr !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Rosie,  elle  dort  déjà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lle  est  trop  fatiguée  pour  faire  un  gâteau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6:14:00Z</dcterms:created>
  <dc:creator>roselyne</dc:creator>
  <dc:description/>
  <dc:language>en-US</dc:language>
  <cp:lastModifiedBy>roselyne</cp:lastModifiedBy>
  <cp:lastPrinted>2004-06-23T18:31:00Z</cp:lastPrinted>
  <dcterms:modified xsi:type="dcterms:W3CDTF">2004-06-23T16:32:00Z</dcterms:modified>
  <cp:revision>3</cp:revision>
  <dc:subject/>
  <dc:title/>
</cp:coreProperties>
</file>