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ans  la  mer,  il  y  a  plein  de  poisson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sont  tous  rouges….sauf  u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est  aussi  noir  qu’une  coquille  de  moul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nage  plus  vite  que  ses  frèr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s’appelle  Piloti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voilà  un  poisson  énorme  et  féroc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dévore  tous les  poissons  roug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Pilotin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Est-ce  qu’il  va  réussir  à  se  sauver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ite !  Vite !  Il  nage  vers  le  fond  de  la  m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a  y  est ! Il  a  réussi  à  se  sauv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ntenant  il  est  tout  au  fond  de  la  m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Il  est  triste.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a  peur  parce  qu’il  est  seul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voit  plein  de  jolies  choses  au  fond  de  l’eau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est  moins  malheureux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ci  une  belle  médus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rencontre  aussi  un  gros  homard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Oh !  Les  drôles  de  poissons…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iens,  voilà  des  algues  qui ressemblent  à  des  sucres  d’org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y  a  aussi  une  anguille  longue,  longue…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des  anémones  de  mer  qui  se  balancen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y  a  aussi  plein  de  petits  poissons  roug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me  ses  frères  qui  sont  cachés  dans  le  no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leur  dit :  - Venez,  venez  nager,  venez  jouer  avec  mo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Mais  ils  ne  veulent  pas  jouer  avec  lui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s  ont  peur  du  gros  poisso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veut  les  mang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Pilotin  réfléchit :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voudrait  bien  les  aid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Ca  y  est,  j’ai  une  idé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i  on  nage  tous  ensemble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on  fera  aussi  un  gros  poiss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là,  ils  ont  réuss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c’est  Pilotin  qui  condui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ntenant  ils  se  promènent  toujours  ensembl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s  font  peur  à  tous  les  gros  poissons  qu’ils  rencontre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4:59:00Z</dcterms:created>
  <dc:creator>roselyne</dc:creator>
  <dc:description/>
  <dc:language>en-US</dc:language>
  <cp:lastModifiedBy>roselyne</cp:lastModifiedBy>
  <dcterms:modified xsi:type="dcterms:W3CDTF">2004-07-02T15:16:00Z</dcterms:modified>
  <cp:revision>1</cp:revision>
  <dc:subject/>
  <dc:title>Dans  la  mer,  il  y  a  plein  de  poissons</dc:title>
</cp:coreProperties>
</file>