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garde  le  petit  nuage  rose  dans  le ciel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u  me vois 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suis  dans  le nuag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suis  Perlette,  une  toute  petite,  toute  petite,  goutte d’ea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’ai  plein  de  copines  mais  je  m’ennuie dans  mon  nuag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ors  je  me  penche  au  bord  du  nuage  pour  regarder  la  ter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  bas,   il  y  a  des  champs  et  un  village  avec  ses  toits  rouge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’ai  envie  d’aller  faire  un  petit  tour  sur  la  ter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  y  est ! Je  tombe,  je  tombe,  je  tombe…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ù  est-ce  que  je  vais  arriver 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ilà  la  fleur  où  je  suis  tombé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’est  une  anémone  qui  a  un  cœur  tout  jaun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me  roule  dans  un  petit  coin  de  son  cœu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ur  dormir  tranquillemen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h ! Attention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ilà  un  papillon  qui  a  soif…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’ai  peur  parce  qu’il  a  env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  me  boi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me  sauve  en  glissan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 long  de  la ti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  l’anémon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  y  est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suis  dans  l’herb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ù  j’essaie  de  me  cach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je  roule  sur  une  feuille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 plouf !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tombe  dans  le  ruissea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i  m’emport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y  a  beaucoup  de  petites  gouttes  d’ea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me  moi  dans  le  ruissea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ttention !  Voilà  un  gros  bœuf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i  a  très  très  soif,  lui  auss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  peu  plus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m’avalait  avec  mes  copines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ens,  j’arrive  dans  un  drôle  d’endroi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’est-ce  que  c’est 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’est-ce  qu’on  va  faire 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’est  un  moulin  avec  une  grande  roue  qu’on  va  faire  tourn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  voilà  dans  la  grande  rou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ù  je  fais  un  grand  tourbillo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n  ruisseau  est  de  plus  en   plus  larg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ntenant,  c’est  une  riviè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ens,  voilà  des  hommes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s  coupent  des  arbr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’ils  jettent  dans  la  riviè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s  copines  et  moi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  pousse  des  troncs  qui  flotten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’est  fatigant  parce  qu’ils  sont  lourds,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 troncs  d’arbre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i,  j’aide  un  petit  arb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qui  s’appelle un  bouleau.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les  hommes  le  ramassen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ur  l’emporter  sur  un  camio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’est  le  soi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suis  si  fatigué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e  je  vais  dormi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ur  un  pissenli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’est-ce  que  c’est  que  ce  bruit 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’est  un  gros  rat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i  me  fait  peur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’aimerais  bien  retourn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ns  mon  nuage  ros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comment  je  vais  fai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ur  remonter  dans  mon  nuage 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’ai  bien  dorm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demande  à  un  poisson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Est-ce  que  tu  sais  commen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peux  remonter  dans  mon  nuage 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il  n’a  pas  le  temp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  me  répond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ce  qu’il  est  déjà  pêché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y  a  de  plus  en  plus  de  péniches  sur  ma  riviè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i  est  de  plus  en  plus  larg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ntenant  c’est  un  grand  fleuv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ntenant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n’y  a  même  plus  d’herb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ur  les  bords  de  mon  fleuv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s  copines  m’expliquent  que  c’est  la  vill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n’aime  pas  la  vill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ce que  c’est  sale et  que  ça  fait  du  brui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s  copines  sont  parties  dans  les  tuyaux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moi,  j’ai  continué  sagement  à  nager  dans  le  fleuv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les  retrouve  en  sortant  de  la  vill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s  me  racontent  qu’elles  ont  rincé  les  légum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u  qu’elles  ont  lavé  les  mains  d’un  petit  garço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tour  d’elles,  il  y  a  des  papiers  gras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  la  paille  et  des  feuilles  de  salad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  navigue  toute  la  nuit  pour  ne  plus  voir  cette  saleté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 matin,  on  ne  voit  plus  les  bords  du  fleuv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y  a  plein  de  nouvelles  copines  qui  sont  toutes  salée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e  mouette  me  dit  que  c’est  la  m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 mer,  c’est  tellement  grand que  j’ai  très  peu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veux  retourner  dans  mon  nuage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ustement, voilà  le  soleil  qui  m’arrache  à  la  m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monte  dans  l’ai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 m’évapo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  y   est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’ai  enfin  retrouvé  mon  nuage  et  toutes  les  autres  gouttes  d’ea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  a  décidé  de  ne  plus  se  quitt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 prochaine  fois  qu’il  pleuvra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  descendra  toutes  ensemble  sur  la ter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8:00Z</dcterms:created>
  <dc:creator>roselyne</dc:creator>
  <dc:description/>
  <dc:language>en-US</dc:language>
  <cp:lastModifiedBy>roselyne</cp:lastModifiedBy>
  <cp:lastPrinted>2004-09-29T15:56:00Z</cp:lastPrinted>
  <dcterms:modified xsi:type="dcterms:W3CDTF">2004-09-29T13:57:00Z</dcterms:modified>
  <cp:revision>3</cp:revision>
  <dc:subject/>
  <dc:title>Regarde  le  petit  nuage  rose  dans  le ciel</dc:title>
</cp:coreProperties>
</file>