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an !  pan !  pan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’est  Mousse,  le  souriceau,  qui  tape  avec  son  marteau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s  voilà  son  grand-pè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lui  dit :</w:t>
      </w:r>
    </w:p>
    <w:p>
      <w:pPr>
        <w:pStyle w:val="Normal"/>
        <w:rPr/>
      </w:pPr>
      <w:r>
        <w:rPr>
          <w:b/>
          <w:bCs/>
          <w:i/>
          <w:iCs/>
          <w:sz w:val="36"/>
          <w:szCs w:val="36"/>
        </w:rPr>
        <w:t>-  J’en  ai  assez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Je  ne  peux  pas  lire  mon  journal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arce  que  tu  fais  trop  de  bruit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Va  jouer  dehors,  s’il  te  plaît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ousse,  il  est  tout  content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court  pour  retrouver  son  copain,  le  hérisson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s  y’a  plein  de  cailloux  par  ter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ousse,  il  n’a  pas  fait  attention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t  il  tombe  sur  le  ventre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- Ouille ,  ouille ,  ouille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Je  me  suis  fais  mal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iens,  qu’est-ce  que  c’est  que  cette  lumièr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sous  la  porte ?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ousse,  il  pousse  tout  doucement  la  grande  port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our  voir  ce  qu’il  y  a  derriè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Oh ,  la  , la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Y’ a  des  grandes  bougies  rouges qui  font  de  la  lumiè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Y’ a  aussi  quelqu’un  qui  est  assis  à  tabl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ousse,  il  voudrait  bien  savoir  qui  c’est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grimpe  sur  la  tabl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s,  clac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out  d’un  coup,  le  voilà  prisonnier  dans  un  ver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’est  Malvina,  la  méchante  sorcière,  qui  l’a  enfermé 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-  Ah ! Ah !  Te  voilà  prisonnier,  vilain  souriceau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lvina,  elle  l’attrape  par  la  queu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our  l’enfermer  dans  la  cag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vec  son  copain,  le  hérisson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ousse,  il  gigote  dans  tous  les  sen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t  il  souffle très  fort  pour  éteindre  la  bougi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a  y  est ! La  bougie,  elle  est  éteinte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lvina,  elle  n’y  voit  plus  rien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t  Mousse,  il  en  profite  pour ouvrir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a  cage  du  hérisson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a  sorcière,  elle  est  folle  de  rag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  crie,  elle  hurle !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  ne  voit  pas  les  deux  amis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qui  se  sauvent  dans  le  noi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ux  non  plus,  ils  n’y  voient  rien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Heureusement, y’ a  Lulu,  la  chouette qui est  là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  leur  montre  une  cachette  secrèt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Vite,  vite,    cachez-vous  derrière  le  miroir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s  voilà Malvina  qui  approche  avec  sa  bougi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Houlala ! Elle  arrive  devant  le  miroi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ousse  et  le   hérisson,  ils  tremblent  de  peur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arce  qu’elle  est  tout  près  d’eux,  la  sorciè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out  à  coup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  voit  sa  vilaine  figure  dans  la  glac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lors,  elle  crie  parce  qu’elle  a  peur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  a  tellement  peur  qu’elle  disparaît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d’un  seul  coup.  Flop !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  a  fondu  comme  une  bougi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Y’ a  que  sa  robe  qui  est  restée  là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ar  terre,  avec  ses  chausson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Depuis  ce  jour,  le  hérisson  et  toute  la  famille  souris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s  se  sont  installés  dans  la  maison  de  Malvina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parce  que,  dedans, 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y’  a  plein  de  bonnes  choses  à  mang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8:14:00Z</dcterms:created>
  <dc:creator>roselyne</dc:creator>
  <dc:description/>
  <dc:language>en-US</dc:language>
  <cp:lastModifiedBy>roselyne</cp:lastModifiedBy>
  <dcterms:modified xsi:type="dcterms:W3CDTF">2004-06-30T08:45:00Z</dcterms:modified>
  <cp:revision>1</cp:revision>
  <dc:subject/>
  <dc:title>Pan </dc:title>
</cp:coreProperties>
</file>