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’est  l’histoire  de  trois  petits  coch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i  s’appellent  Snif,  Snouf  et  Sna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s  veulent   se  construire  une  maison  pour  se  protéger  du  lou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oilà  Snif.   Il  fabrique  sa  maison  avec  de  la  pail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e  il  est  un  peu  maladroit,  il  a  choisi  la  pai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ce  que  c’est  plus  faci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if,  il  n’a  pas  peur  du  loup,  lui 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oilà  Snouf  qui  construit  sa  maison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vec  du  bo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’est   dur  de  scier  les  branch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is  il  est  content  de  travail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ce  qu’elle  sera  belle,  sa  mais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ouf,  il  n’a  pas  peur  du  loup,  lui  non  plus 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  voilà  la  maison  de  Snaf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 dernier  petit  coch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e  il  est  adroit,  il  a   choisi  les  pier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ce  c’est  plus  difficile  mais  beaucoup  plus  soli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af,  il  est  très  sérieux  dans   son  travai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  met  beaucoup  de  ciment  pour  qu’elles  tiennent  bien,  les  pierr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le  sera  très  solide  sa  mais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l  est  content  parce  que  le  loup,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  ne  pourra  pas  casser  sa  mais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oilà  le  loup 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  est  grand  et  il  est  gros,  le  loup 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  sort  ses  griffes  pour  faire  pe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x  trois  petits  coch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ême  le  lapin,  il  a  peur 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 loup,  il  souffle  très  f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r  faire  tomber  la  maison  en  pail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if,  il  tombe,  le  derrière  par  ter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a  maison,  elle  s’écroul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ce  qu’elle  n’est  pas  soli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if,  il  se  sauve  en  cour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sque  chez  son  frère,  Snou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if  et  Snouf,  ils  sont  dans  la  maison  de  bo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oilà  le  loup  qui  arri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 loup,  il  souffle  très  fort  pour  faire  tomber  la  maison  de  bo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  maison  de  bois,  elle  s’écroule,  elle  auss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if  et  Snouf,  ils  se  sauvent  en  cour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sque  chez  leur  frère  Sna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s  se  cachent  dans  la  maison  de  pierr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  trois  petits  coch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and  il  arrive , le  loup,  ils  ont  bien  fermé  la  por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r  qu’il  ne  rentre   pas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 loup,  il  souffle  très  fort  pour  faire  to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  maison  de  pierre  comme  les  autres  mais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is  il  y  a  une  différence :  la  maison  en  pierre,  e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  s’écroule  pas  parce  qu’elle  est  très  soli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 loup,  il  secoue  la  porte  en  criant :  - « Ouvrez-moi ! 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  dit  qu’il  va  passer  par  la  cheminé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ors,  les  cochons,  ils  allument  un  bon  fe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ns  la  cheminé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 loup,  il  entre  dans  la  cheminé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r  manger  les  coch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ce  qu’il  a  très  fa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is  il  se  grille  la  que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  tombant  sur   le  fe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  hurle :  « Aïe,  Aie,  Aïe,  ça  brûle ! ! 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oilà  nos  trois  petits  cochons  qui  chantent  et  qui  dans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’est  la  joie.  Il  sont  contents  parce  qu’ils  ont  fait  fuir  le  lou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if  et  Snouf,  ils  ne  répareront  pas  leur  ancienne  mais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s  décident  de  se  construire  une  maison  différen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le  sera  en  pierre  pour  être  solide  comme  celle  de  Sna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21:00Z</dcterms:created>
  <dc:creator>jbs</dc:creator>
  <dc:description/>
  <dc:language>en-US</dc:language>
  <cp:lastModifiedBy>jbs</cp:lastModifiedBy>
  <cp:lastPrinted>2005-03-25T13:46:00Z</cp:lastPrinted>
  <dcterms:modified xsi:type="dcterms:W3CDTF">2005-03-25T12:47:00Z</dcterms:modified>
  <cp:revision>3</cp:revision>
  <dc:subject/>
  <dc:title/>
</cp:coreProperties>
</file>