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oilà  l’histoire  de  l’arbre  ro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est  grand  et  il  a  de  jolies  branch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 animaux,  ils  aiment  bien  se  perch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ur  la  barrière  pour  le  regard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Y’a  aussi  des  oiseaux  qui  volent  autour  de  lu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s  les  animaux,  ils  habitent  dans  ses  branch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ils  l’aiment  beaucoup,  l’arbre  ro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y  a  un  écureuil,  un  pic-vert,   une  belett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une  abeille  et  trois  petits  oisea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Y’a  aussi  un  corbeau  qui  est  caché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ses  branch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’arbre  roux,  c’est  la  maison  des  anima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voilà  qu’un  jour,  les  animaux,  ils  voi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rriver  un  monsieur  qui  n’a  pas  l’air  gentil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a  une  hache, une  moustache  et  un  chapeau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qu’est-ce  qu’il  vient  faire  celui-là ?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s  les  animaux,  ils  ont  peur  parce  qu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’est  un  bûcheron,  le  monsieu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s’arrête  au  bas  de  l’arbr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va  peut-être  le  coup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Quand  il  lève  sa  hache  pour  couper   l’arbre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 animaux,  ils  se  cachent  dans  les  branche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Mais  il  faut  qu’ils  défendent  leur  arbre,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les  animaux !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’écureuil,  il  jette  une  noisette  sur  le  nez  du  bûcheron pour  l’empêcher  de  couper  l’arbre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e  bûcheron,  il  crie : - Mais  qu’est-ce  qui  se  passe ? Qui  est-ce  qui  me  lance  des  noisettes ?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Et  maintenant,  le  bûcheron  il  hurle  parce  que  l’abeille, elle  le  pique  à  la  jambe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Il  y  a  aussi  la  belette  qui  monte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dans  la  jambe  de  son  pantalon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Et  le  bûcheron,  il  dit :  - Mais  qu’est-ce  qui  se  passe  encore ? Qui  est-ce  qui  monte  dans  mon  pantalon ?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e  bûcheron,  il  hurle  encore  plus  fort  parce  que c’est  le  corbeau  qui  lui  prend  son  chapeau  maintenant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ind w:left="360" w:right="2126" w:hanging="360"/>
        <w:rPr>
          <w:b/>
          <w:b/>
          <w:i/>
          <w:i/>
          <w:sz w:val="32"/>
        </w:rPr>
      </w:pPr>
      <w:r>
        <w:rPr>
          <w:b/>
          <w:i/>
          <w:sz w:val="32"/>
        </w:rPr>
        <w:t>Qui  est-ce  qui  me  prend  mon  chapeau ?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Vilain  corbeau ,  mon  chapeau !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e  pic-vert,  il  lui  a  cassé  le  manche  de  sa  hache en  donnant  des  coups  de  bec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Alors  le  bûcheron, il  veut  prendre  sa  hache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pour  se  venger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Il  voit  qu’elle  est  cassée,  sa  hache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Il  crie :  - Qui  est-ce  qui  a  cassé  ma  hache ?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Comme  il  est  très  en  colère,  le  bûcheron,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il  veut  se  venger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Alors,  en  levant  son  bâton,  il  crie :</w:t>
      </w:r>
    </w:p>
    <w:p>
      <w:pPr>
        <w:pStyle w:val="Normal"/>
        <w:numPr>
          <w:ilvl w:val="0"/>
          <w:numId w:val="1"/>
        </w:numPr>
        <w:ind w:left="360" w:right="2126" w:hanging="360"/>
        <w:rPr>
          <w:b/>
          <w:b/>
          <w:i/>
          <w:i/>
          <w:sz w:val="32"/>
        </w:rPr>
      </w:pPr>
      <w:r>
        <w:rPr>
          <w:b/>
          <w:i/>
          <w:sz w:val="32"/>
        </w:rPr>
        <w:t>Tiens,  vilain  corbeau,  c’est  par  toi  que  je  vais  commencer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Tu  vas  voir,  d’un  seul  coup de bâton, je vais t’assommer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Mais voilà trois corbeaux qui arrivent pour lui donner des coups de bec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e bûcheron, il dit à l’écureuil qu’il va l’écraser dans sa main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Mais voilà 10 écureuils qui lui lancent des noisettes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Maintenant, le bûcheron, il dit à l’abeille qu’il va l’écraser entre ses doigts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Mais voilà 100 abeilles qui le piquent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Le bûcheron, il se sauve en courant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Tous les animaux, ils sont heureux parce qu’ils ont réussi à le chasser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Ils vont pouvoir rester dans leur arbre.</w:t>
      </w:r>
    </w:p>
    <w:p>
      <w:pPr>
        <w:pStyle w:val="Normal"/>
        <w:ind w:right="212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Et le bûcheron, il ne reviendra sûrement p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1:30:00Z</dcterms:created>
  <dc:creator> </dc:creator>
  <dc:description/>
  <dc:language>en-US</dc:language>
  <cp:lastModifiedBy> </cp:lastModifiedBy>
  <dcterms:modified xsi:type="dcterms:W3CDTF">2004-06-25T14:02:00Z</dcterms:modified>
  <cp:revision>2</cp:revision>
  <dc:subject/>
  <dc:title>Voilà  l’histoire  de  l’arbre  roux</dc:title>
</cp:coreProperties>
</file>