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C’est  l’histoire  de  deux  lapins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Y’a  un  lapin  gris  et  un  lapin  marron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Le  lapin  gris,  il  habite  à  côté  du  lapin  marron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Tous  les  jours,  y’a  le  lapin  gris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qui  dit  bonjour  au  lapin  marron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et,  tous  les  jours,  le  lapin  marron,  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il  dit  bonjour  au  lapin  gris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Mais,  un  matin,  le  lapin  marron,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il  est  très  fâché  parce  que  le  lapin  gris,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il  a  jeté  plein  de  saletés  dans  le  jardin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Un  autre  jour,  c’est  le  lapin  gris  qui  est  furieux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parce  que  le  lapin  marron,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il  fait  trop  de  bruit  avec  sa  radio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Le  lapin  marron,  lui,  il  crie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parce  qu’il  ne  veut  pas  que  l’autre  lapin,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il  accroche  son  linge  dans  le  jardin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Et  le  lapin  gris  il  est  en  colère,  lui  aussi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alors  il  jette  son  savon  sur  le  lapin  marron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Le  lapin  marron,  il  ne  veut  plus  voir  son  voisin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Alors,  il  construit  un  mur  pour  se  cacher  derrière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Mais  le  lapin  gris,  il  prend  sa  pioche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pour  casser  le  mur  du  lapin  marron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Alors,  il  y  a  une  grande  dispute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Et  puis  il  y  a  une  grande  bagarre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Mais,  tout  à  coup, voilà  un  méchant  renard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qui  arrive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Il  saute  sur  les  deux  lapins  pour  les  manger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Heureusement, il  ne  peut  pas  les  attraper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parce  qu’ils  sautent  vite  tout  au  fond  de  leur  trou,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les  deux  lapins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Le  renard,  il  plonge  sa  patte  dans  le  trou  des  lapins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Mais  il  n’arrive  pas  à  les toucher  parce  qu’ils  se  font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tout  petits.     Avec  leurs  pattes,  ils  creusent  un  chemin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sous  la  terre  pour  arriver  jusqu’à  l’autre  terrier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Et  hop !  Ils  sortent  vite  du  trou.   Le  renard,  il  ne  les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voit  pas  parce  qu’il  a  mis  sa  tête  dans  le  terrier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Les  lapins,  ils  s’échappent  à  toute  vitesse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pour  qu’il  ne  les  rattrape  pas,  le  renard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Maintenant,  ils  sont  redevenus  copains,  les  lapins,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parce  que  tous  les  deux,  ils  ont  eu  très  peur  du  renard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La  nuit,  ils  s’assoient  côte  à  côte  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pour  regarder  la  lune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Ils  ne  vont  plus  jamais  se  dispute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9:20:00Z</dcterms:created>
  <dc:creator> </dc:creator>
  <dc:description/>
  <dc:language>en-US</dc:language>
  <cp:lastModifiedBy> </cp:lastModifiedBy>
  <cp:lastPrinted>2004-06-25T11:42:00Z</cp:lastPrinted>
  <dcterms:modified xsi:type="dcterms:W3CDTF">2004-06-25T12:39:00Z</dcterms:modified>
  <cp:revision>2</cp:revision>
  <dc:subject/>
  <dc:title>C’est  l’histoire  de  deux  lapins</dc:title>
</cp:coreProperties>
</file>