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’est  l’histoire  d’une  petite  fille  qui était  trist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ce  que  sa  maman, elle  était  mort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se  serrait  contre  son  pap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qu’il  la  consol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a  petite fille,  elle  a  eu  une  nouvelle  maman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ce  que  son  papa,  il s’est  remarié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a  eu  aussi  deux  sœurs  qui  étaient  les  fille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e  sa  nouvelle  maman.  Son  père, il  était  souvent  absen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ce  qu’il  fallait  qu’il  voyag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a  nouvelle  maman  et  les deux  sœurs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s  étaient  très  méchantes  avec  ell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Elles  détestaient  la  petite  fille.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était malheureuse  parce qu’elle  était  obligé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e  faire  tout  le  ménage  de  la  maison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and  elle  avait  fini  son  travail,  la  petite  fille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s’endormait  près  des  cendres  de  la  cheminé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’est  pour  ça  qu’on  l’appelait  Cendrillon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n  jour,  le  fils  du  roi,  il a  donné  un  bal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ce  qu’il  voulait  se  marie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s  deux  sœurs  de  Cendrillon, elles  étaient  contente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ce  qu’elles  allaient  danser  au  bal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mme  elle  n’avait  pas  de  belle  robe, Cendrillon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ne  pouvait  pas  aller  danser.  Alors,  elle  pleurai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ellement  fort  que  sa  marraine,  elle  est  arrivé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a  marraine,  c’était  une  fé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a  marraine,  elle a  changé  une  citrouille  en  carross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qu’elle  puisse  aller  au bal,  Cendrillon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La  marraine,  elle  a  aussi  transformé  des  souris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n  chevaux  pour  tirer  le  carross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a  aussi transformé  les  vieux  habits  de  Cendrillon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n  une  belle  robe de  bal.  Et  Cendrillon,  elle  est  parti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u  bal  dans  son  beau  carrosse. Mais  il  fallait  qu’elle  rentr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vant  minuit.  Sa  marraine,  elle  lui  a  dit : - A  minuit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i  tu  es encore  au bal,  tu  perdras  tes  beaux  habit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t  ton  carross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était  tellement  belle,  Cendrillon,  que  le  prince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a  dansé  avec  elle  toute  la  soiré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ce  qu’elle  lui  plaisait  beaucoup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endrillon,  elle  était  si   heureus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e  danser  avec  le fils  du  roi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’elle  n’a  pas  fait  attention  à  l’heure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Quand  elle  a  entendu  le  1</w:t>
      </w:r>
      <w:r>
        <w:rPr>
          <w:b/>
          <w:bCs/>
          <w:i/>
          <w:iCs/>
          <w:sz w:val="28"/>
          <w:szCs w:val="28"/>
          <w:vertAlign w:val="superscript"/>
        </w:rPr>
        <w:t>er</w:t>
      </w:r>
      <w:r>
        <w:rPr>
          <w:b/>
          <w:bCs/>
          <w:i/>
          <w:iCs/>
          <w:sz w:val="28"/>
          <w:szCs w:val="28"/>
        </w:rPr>
        <w:t xml:space="preserve"> coup  de  minui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i  sonnait, elle  s’est  rappelée  de  sa  marrain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t  elle  est  partie  en  courant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is,  en  se  sauvant,  Cendrillon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a  perdu  une  chaussur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Comme  il  voulait  la  retrouver,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  prince  a  fait  essayer  la  chaussur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e  Cendrillon  à  toutes  les  jeunes  fille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i  étaient  au  bal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a même  envoyé  un  monsieu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aire  essayer  la  chaussur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à  toutes  les  jeunes  filles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e  son  royaum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est  venu  chez Cendrillon pour  faire  essay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a  chaussure  à  ses  sœurs.  Comme  leurs  pieds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s  étaient  trop  grands,  elles  n’ont  pas  réussi  à  se  chausser  avec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ors,  le  monsieur,  il  a  demandé  à  Cendrillon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i  elle  pouvait  l’essayer  aussi. Les  sœurs,  elles  se  moquaien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e  Cendrillon. Mais  la  chaussure,  elle  lui  allait très  bien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à  Cendrillon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mme  sa  marraine,  elle  lui  a  rendu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es  beaux  habits,  le  prince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l’a  reconnue  et  …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s’est  marié  avec  ell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8:28:00Z</dcterms:created>
  <dc:creator>roselyne</dc:creator>
  <dc:description/>
  <dc:language>en-US</dc:language>
  <cp:lastModifiedBy>roselyne</cp:lastModifiedBy>
  <dcterms:modified xsi:type="dcterms:W3CDTF">2004-06-29T19:45:00Z</dcterms:modified>
  <cp:revision>1</cp:revision>
  <dc:subject/>
  <dc:title>C’est  l’histoire  d’une  petite  fille  qui était  triste</dc:title>
</cp:coreProperties>
</file>