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’est  l’histoire  d’un  ogre,  un  ogre  méchant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qui  vit  tout  seul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’est  un  vrai  géant,  qui  a  de  grandes  dents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une  barbe  qui  pique  et  un  énorme  couteau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 est  toujours  de  mauvaise  humeur,  cet  ogr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 a  toujours  faim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Mais  ce  qu’il  aime  le  plus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’est  manger  des  petits  enfants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lors,  il  sort  tous  les  jours  pour  attraper  des  enfants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qui  lui  feront  un  bon  repas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Les  enfants ,  ils  se  cachent  dans  des  tonneaux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dans  des  caves  et  même  dans  des  souterrains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our  lui  échapper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Bientôt,  il  n’y  a  plus  d’enfants  dehors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Et  l’ogre  qui  a  faim,  il  est  obligé  de  manger  de  la  bouillie,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du  chou  et  des  pommes  de  terre  froides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t  il  n’aime  pas  ça  du  tout,  l’ogr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e  qu’il  aime  manger,  c’est  les  petits  enfants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t  il  grogne  tout  seul  en  disant 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-  J’ ai  tellement  faim  ce  matin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Que  je  ferais  bien  un  festin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n  mangeant  cinq  ou  six  gamins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raque  et  croque.  Si  maintenant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Je  rencontre  quelques  enfants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Je  les  dévore  à  belles  dents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Dans  la  forêt,  un  peu  plus  loin,  il  y  a  une  ferm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’est  Zéralda  et  son  papa  qui  habitent  là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Zéralda,  elle  aime  beaucoup  faire  la  cuisin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lle  sait  faire  des  frites,  des  grillades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de  la  farce  et  plein  d’autres  bonnes  choses…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Un  jour  qu’il  est  malade  parce  qu’il  a  trop  mangé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le  papa  de  Zéralda  lui  dit 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-  Demain  tu  iras  au  marché  pour  vendre  du  blé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des  légumes  et  de  la  viand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Le  lendemain,  de  bonne  heure,  Zéralda  prépare la  charrette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our  aller  au  marché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Sur  le  chemin,  elle  ne  voit  pas  l’ogre  qui  la  guette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aché  derrière  les  rochers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L’ogre,  il  est  très  content,  lui,  parce  qu’il  a  enfin  trouvé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une  petite  fille  pour  son  déjeuner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Quand  elle  arrive  près  de  lui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 est  tellement  pressé  de  l’attraper  qu’il  fait  un  faux  pas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t  qu’il  tombe  par  terre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n  plein  milieu  du  chemin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 saigne  du  nez  et  il  a  mal  au  pied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Zéralda  qui n’a  jamais  vu  d’ogre,  n’a  pas  peur  de  lui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lle  va  chercher  de  l’eau  dans  un  seau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our  lui  laver  le  visag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-  Aîe,  ma  tête !  Que  j’ai  faim,  petite  fille !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rique,  craque  et  croque  tout !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vec  du  sel  et  du  poivre,  en  friture  ou  en  ragoût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Les  ogres  trouvent  les  enfants  à  leur  goût !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Zéralda,  elle  pense 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-  Le  pauvre  homme,  il  meurt  de  faim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lle  fait  du  feu  pour  cuire  un  bon  repas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L’ogre  est  très  étonné  quand  il  goûte  toutes  les  bonnes  choses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qu’elle  a  préparées,  Zéralda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 n’a  jamais  rien  mangé  d’aussi  bon !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’est  tellement  bon  qu’il  ne  pense  même  plus  à  manger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les  petits  enfants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lors  il  demanda  à  Zéralda 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-  Est-ce  que  tu  peux  venir  chez  moi  pour  faire  la  cuisine ?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lle  accepte  parce  qu’elle  aime  beaucoup  faire  la  cuisin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s  rentrent  tous   les  deux  dans  le  château  de  l’ogre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t  Zéralda  se  met  vite  au  travail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lle  fait  prévenir  son  papa  pour  qu’il  vienne  l’aider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t  bientôt,  elle  peut  préparer  des  menus  extraordinaires 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36"/>
          <w:szCs w:val="36"/>
        </w:rPr>
        <w:t>MEN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oucroute  garnie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âté  en  croûte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ôtelettes  sur  lit  d’aspic  truffé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mpano  Sarah  Bernhart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auce  Rasputin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nde  jeune  fille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roque-fillette,  sur  délice  des  ogres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L’ ogre  invite  tous  ses  copains  à  venir  manger  chez  lui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Les  ogres  et  les  ogresses  n’ont  plus  envie  de  dévorer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les  enfants  parce qu’ils  mangent  toutes  les  bonnes  choses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qu’elle  a  préparées,  Zéralda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Les  enfants  qui  étaient  restés  dans  leurs  cachettes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euvent  sortir  pour  jouer  dehors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Quand  elle  a  grandi,  Zéralda  est   devenue  une  belle  jeune  fill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t  l’ogre,  lui , il  a  rasé  sa  barbe  qui  piquait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s  se  sont  mariés  et  ils ont  eu  beaucoup  d’enfants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16:06:00Z</dcterms:created>
  <dc:creator>roselyne</dc:creator>
  <dc:description/>
  <dc:language>en-US</dc:language>
  <cp:lastModifiedBy>roselyne</cp:lastModifiedBy>
  <dcterms:modified xsi:type="dcterms:W3CDTF">2004-07-15T16:47:00Z</dcterms:modified>
  <cp:revision>1</cp:revision>
  <dc:subject/>
  <dc:title>C’est  l’histoire  d’un  ogre,  un  ogre  méchant</dc:title>
</cp:coreProperties>
</file>