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Voilà  la  famille  lapin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Y’a  Papa,  Maman  et  les  enfant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qui  mangent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Y’a  aussi  Victor  Petitpoi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Mais  lui,  il  ne  veut  pa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manger  sa  carott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Victor,  il  part  parce  qu’il  n’est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as  content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  en  a  assez  de  manger  des  carotte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Quand  il  arrive  dans  la  forêt,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  voit  une  maison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où  y’a  de  la  lumièr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a  porte,  elle  s’ouvre  tout  doucement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Y’a  une  sorcière  affreus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qui  fait  peu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veut  que  Victor,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  rentre  dans  sa  maison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Quand  Victor,  il  rentre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dans  la  maison,  la  sorcière,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le  jette  dans  son  placard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a  balais  où  y’a  plein  d’araignée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e  chat  de  la  sorcière,  il  pass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sa  tête  pour  regarder  Victo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Alors  la  sorcière,  elle  prend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e  téléphone  pour  appeler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es  chasseur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a  sorcière  et  les  chasseurs,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s  veulent  tuer  Victor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our  le  mange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a  sorcière,  elle  ouvre  la  port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du  placard  parce  qu’elle  veut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rendre  son  tablie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Mais,  en  ouvrant  la  porte,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laisse  Victor  se  sauve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a  sorcière,  elle  prépar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des  gâteaux  pour  le  dessert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étale  la  pâte  pour  fair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des  gâteaux  en  forme  de  lapin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Voilà  les  chasseurs  qui  rigolent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avec  la  sorcièr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s  sont  contents  parce  qu’il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vont  manger  Victo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Victor,  il  s’est  caché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sous  la  tabl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Y’a  aussi  le  chat  avec  lui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Maintenant,  la  sorcière,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va  chercher  Victor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dans  le  placard  à  balai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est  en  colèr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arce  qu’il  a  disparu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Victor  se  sauve  avec  le  chat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qui  ferme  la  porte  à  clef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our  enfermer  les  chasseur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t  la  sorcièr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Avant  de  sortir, le  chat,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  s’arrête  pour  prendr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des  gâteaux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C’est  Victor  qui  porte la  clef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n  montant  l’escalie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Victor  et  le  chat,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s  jettent  la  clef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ar  la  fenêtr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our  que  la  sorcière ,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ne  la  retrouve  pa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Mais  voilà  les  chien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qui  arrivent  en  aboyant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e  chat,  il  saute  dans  l’arbr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qui  est  à  côté  de  la  maison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n  tenant  Victor  dans  ses  bra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Mais  les  chiens,  ils  entourent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’arbre  en  grondant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Comme  ils  veulent  les  mordre,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e  chat,  il  leur  jette  les  gâteaux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qu’il  a  pris  à  la  sorcièr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Pendant  qu’ils  mangent  les  gâteaux,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Victor  et  le  chat,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s  réussissent  à  se  sauve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Comme  il  a  eu  très  peur, Victor,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  est  content  de  rentrer  chez  lui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  dit  au  revoir  au  chat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qui  l’a  aidé  à  se  sauve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  se  dépêche  d’aller  retrouver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ses  parents  et  ses  frère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qui  l’attendent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8:34:00Z</dcterms:created>
  <dc:creator> </dc:creator>
  <dc:description/>
  <dc:language>en-US</dc:language>
  <cp:lastModifiedBy> </cp:lastModifiedBy>
  <cp:lastPrinted>2004-06-25T11:09:00Z</cp:lastPrinted>
  <dcterms:modified xsi:type="dcterms:W3CDTF">2004-06-25T13:59:00Z</dcterms:modified>
  <cp:revision>2</cp:revision>
  <dc:subject/>
  <dc:title>Voilà  la  famille  lapin</dc:title>
</cp:coreProperties>
</file>