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ens, voilà  Maman  qui passe  à  toute  vitess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est  de  mauvaise  humeur  ce  mati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me  regarde  même  pa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veut  pas  me  donner  un  biscui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veut  pas  me  lire  une  histoi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veut  pas  non  plus  jouer  avec  mo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dit  qu’elle  n’a  pas  le  temp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dit  qu’elle  a  trop  de  travail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me  dit  de  monte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ranger  ma  chamb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ma  chambre,  y’a  de  la  pagaille  partou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e  moi,  je  n’aime  pas  la  rang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Je  préfère  me  cacher  sous  mon  li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jouer  à  l’indie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En  bas,  j’entends  Maman  qui  fait  un  boucan  terrible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la  cuisin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puis,  tout  d’un  coup,  je  n’entends  plus  rien  du  tou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ens !  Qu’est-ce  qui  se  passe ?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Je  descends  l’escalier  pour  aller  voir  ce  qui  se  pass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J’ouvre  tout  doucement  la  porte  de  la  cuisin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qu’est-ce  que  je  vois ?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man  qui  fait  la  vaisselle  et  qui  pleu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Alors  je  monte  sur  le  tabouret  pour  essuyer  ses  larmes  ,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out  doucem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puis  je  lui  fais  un  gros  bisou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llez  viens,  Maman ! Donne-moi  la  mai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Je  vais  te  montrer  quelque  chose  de  sup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llez !  Dépêche-toi !  Viens  jusqu’au  fond  du  jardi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Regarde  là-haut !  Y’a  les  oies  qui  passent 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Regarde  comme  elles  sont  belles  avec  leurs  grandes  ailes  blanch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a  y  est   !  Voilà !  Elles  sont  passé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u  revoir  les  oies 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08:00Z</dcterms:created>
  <dc:creator>jbs</dc:creator>
  <dc:description/>
  <dc:language>en-US</dc:language>
  <cp:lastModifiedBy> </cp:lastModifiedBy>
  <dcterms:modified xsi:type="dcterms:W3CDTF">2004-06-25T14:00:00Z</dcterms:modified>
  <cp:revision>3</cp:revision>
  <dc:subject/>
  <dc:title>Tiens, voilà  Maman  qui passe  à  toute  vitesse</dc:title>
</cp:coreProperties>
</file>