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Voici  Mathieu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’est  un  petit  souriceau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s’est  assis  tout  en  haut  d’un grand  rocher  pour  rêv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a  envie  de  faire  tout  ce  qu’il  veut,  Mathieu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ne  veut  plus  aller  à  l’écol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veut  aussi  que  ses  amis,  ils  lui  obéissent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ême  les  grandes  personne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lors,  il  décide  de  devenir  magicien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faut  qu’il  trouve  un  grand  livre  de  magi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ur  réussir  à  faire  tout  ce  qu’il  veu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omme  il  n’a  pas  de  livre  de  magie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va  dans  une  bibliothèqu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lit  beaucoup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rce  qu’il  veut  trouver  son  livr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ur  devenir  un  grand  magicien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Quand  il  a  trouvé  son  livre,  Mathieu,  il  apprend  dedan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tout  ce  qu’il  faut  savoir  pour  être  magicien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uis,  il  grimpe  sur  la  table  et  il  dit  à  ses  parents 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 C’est  moi  le  chef ! Vous  devez  m’obéi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Ses  parents,  ils  lui  répondent 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 Bien  mon  chéri,  c’est  comme  tu  veux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veut  que   ses  parents,  ils  lui  achètent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une  très  grosse  voiture,  une  roug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conduit  sa  grosse  voiture  roug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n  faisant  peur  à  tout  le  monde,  Mathieu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décide  un  jour  de retourner  à  l’écol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s,  comme  il  est  magicien,  il  sait  tou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il  se  rend  compte  que  le  maître,  il  se  tromp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lors,  il  lui  tire  l’oreille  pour  le  gronder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pour  se  moquer  de  lui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s  bientôt,  il  reste  tout  seul dans  sa  maison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rce  que  ses  amis,  ils  en  ont  assez  d’être  obligé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de  toujours  lui  obéi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omme  il  a  acheté  beaucoup  de  belles  choses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a  déménagé  dans  une  très  grande  maison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s  il  est  de  plus  en  plus  seul  parce  que  son  jardin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est  trop  grand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ne  voit  plus  personne,  Mathieu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lors,  il  décide  de  ne  plus  être  magicien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quitte  son  pays  pour  trouver  d’autres  ami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qui  ne  sachent  pas  qu’il  est  magicien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omme  il  veut  partir  très  loin,  il  prend  l’avion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arrive  dans  le  pays  qu’il  a  choisi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s  quand  son  avion  il  atterrit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y  a un  policier  qui  lui  dit 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 Retourne  chez  tes  parents !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omme   il  ne  veut  plus  utiliser  la  magie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est  obligé  de  leur  obéi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retourne  sur  son  rocher  roug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n  abandonnant  son  chapeau  de  magicien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lit  même  un  livre  pour  oublier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toute  la  magie  qu’il  savai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lors  il  retrouve  tous  ses  ami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rce  qu’ils  ne  leur  demande  plus  qu’ils  lui  obéïssen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met  un  bandeau  sur  ses  yeux  pour  jouer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à  colin-maillard  avec  eux  et  il  arrive  vraiment  à  jouer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sans  tout  deviner  à  l’avance  comme  quand  il  était  magicien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Sur  la  plage,  il  retrouve  sa  meilleure  amie  qui  s’appelle  Mathild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se  dit  qu’il  l’aime  beaucoup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Souvent,  il  va  voir son  ami  Vincent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qui  est  un  peintre  très  connu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est  beaucoup  plus  heureux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que  quand  il  était  magicien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7:52:00Z</dcterms:created>
  <dc:creator>roselyne</dc:creator>
  <dc:description/>
  <dc:language>en-US</dc:language>
  <cp:lastModifiedBy>roselyne</cp:lastModifiedBy>
  <cp:lastPrinted>2004-07-27T10:26:00Z</cp:lastPrinted>
  <dcterms:modified xsi:type="dcterms:W3CDTF">2004-07-27T08:29:00Z</dcterms:modified>
  <cp:revision>1</cp:revision>
  <dc:subject/>
  <dc:title>Voici  Mathieu</dc:title>
</cp:coreProperties>
</file>