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an-Loup  n’est  pas  sage  parce  qu’il  embête  touj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autres  petits  loup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Ca  y  est !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réussi  à  attraper  la queue  de  Marie-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est  très  en  colè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voilà  un  vieux 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arriv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des  lunett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des  grandes  dents  pointu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manger  les  enfants  loup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an-Loup  n’a  pas  peur  de  lu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ui  tire  la  langu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se  moquer  de  lu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rie-Loup  n’a  pas  peur  non  plus  de  lu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parce  qu’il  lui  dit  qu’il  est  perdu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qu’il  ne  retrouve plus  sa  caba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lui  tient  la  patte  pour  l’aid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retrouver  sa  route  dans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endant  ce  temp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an-Loup  s’ennui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qu’il  ne  retrouve  plus  Marie-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les  corbeaux  noirs,  tout  noi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ont  vu  Marie-Loup  parti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u  fond  de  la  forê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le  vieux  méchant  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y  est,  ils  arrivent  à  la  caba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méchant  loup,  il  tient  Marie-Loup  sous  son  bra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crie  parce  qu’elle  a  peu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prépare  un  fe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faire  cuire  Marie-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ui  fait  peur  avec  sa  grande  allum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lui  fait  peur  avec  son  grand  cout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voilà  Jean-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 retrouvé  la  cabane  du  vieux  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tape  à  la  fenêtre  pour  l’appel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le  vieux  loup  sort  à  toute  vitess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sa  cabane  pour  l’attrap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se  coince  une  patte  dans  un  pièg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ne  peut  plus  courir  après  Jean-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an-Loup  et  Marie-Loup se  sont  échappé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ont  contents  parce  qu’il  ne  les  a  pas  mangés,  le  vieux  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ntenant,  ils  seront  toujours  copai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an-Loup  ne  tirera  plus  jamais  la queue  de  Marie-L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elquefoi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e  cachent  derrière  les  arbr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regarder  le  vieux  loup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marche  avec  des  cann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a  encore  mal  à  la  pat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38:00Z</dcterms:created>
  <dc:creator>roselyne</dc:creator>
  <dc:description/>
  <dc:language>en-US</dc:language>
  <cp:lastModifiedBy>roselyne</cp:lastModifiedBy>
  <dcterms:modified xsi:type="dcterms:W3CDTF">2004-09-04T13:00:00Z</dcterms:modified>
  <cp:revision>1</cp:revision>
  <dc:subject/>
  <dc:title>Jean-Loup  n’est  pas  sage  parce  qu’il  embête  toujours</dc:title>
</cp:coreProperties>
</file>