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e  p</w:t>
        <w:tab/>
        <w:t>ays  des  éléphan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Y ‘ en  a  beaucoup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s  gros,  des  grands  et  des  peti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ont  tous  gri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elui-là,  c’est  El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de  toutes  les  couleur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roug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jaune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bleu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ver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oran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mer,  il  aime  bien  jouer  avec  les  éléphan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e  nuit,  il  ne  peut  pas  dormi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pense 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- « Pourquoi  les  autres éléphants,  ils  sont  gris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pas  moi ? 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matin,  Elmer  s’en  va  au  pays  des  éléphan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ncontre  des  animaux  dans  la  forê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ncontre  le  lion,  le  tigre,  l’hippopotame  et  le  zèb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lui  disent  tous :  « Bonjour,  Elmer ! 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mer, lui,  il  continue  son  chem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rrive  devant  un  arbre  qui  a  des  fruits  tout  gri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coue  l’arbre  pour  faire  tomber  les  frui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Mais,  qu’est-ce  qu’il  fait  Elmer ?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  roule  dans  les  fruits  pour  devenir  tout  gri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rès,  il  retourne  dans  la  forêt  pour  retrouver  les  éléphan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ncontre  le  crocodile  et  la  tortu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lui  disent :  « Bonjour,  éléphant ! 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n’ont  pas  reconnu  El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marche  beaucoup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rrive  enfin  au  pays  des  éléphant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éléphants,  ils  sont  tristes  parce  qu’ils  s’ennuie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mer,  il  regarde  les  éléphants  qui  sont  trist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pousse  un  grand  cri  pour  les  faire  ri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Les  éléphants,  ils  ont  peur  et  ils  sautent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tous  les  se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ous  les  éléphants,  ils  se  mettent  à  ri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s  ont  reconnu  El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is  bientôt,  voilà  l’orage  qui  écla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tombe  de  la  pluie,  à  grosses  goutt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le   enlève  la  couleur  grise  d’Elm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devient  comme  av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etrouve  toutes  ses  couleurs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est  rouge, et  jaune,  et  bleu,  et  vert,  et  orange, comme  ava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 éléphants  ont  bien  ri  quand  ils  ont  reconnu  Elm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s’était  déguis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depuis  ce  jour-là,  ils  ont  pris  l’habitude  de  se  déguis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and  ils  font  une  fê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13:00Z</dcterms:created>
  <dc:creator>roselyne</dc:creator>
  <dc:description/>
  <dc:language>en-US</dc:language>
  <cp:lastModifiedBy>roselyne</cp:lastModifiedBy>
  <cp:lastPrinted>2004-07-05T17:35:00Z</cp:lastPrinted>
  <dcterms:modified xsi:type="dcterms:W3CDTF">2004-07-05T15:36:00Z</dcterms:modified>
  <cp:revision>1</cp:revision>
  <dc:subject/>
  <dc:title>C’est  le  p</dc:title>
</cp:coreProperties>
</file>